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d Scan v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seph Du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stralian Intelligent Softwar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November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grade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Scan has had three major format changes since v1.00, the first from 1.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2.xx, then from 2.xx to 4.xx and now from 4.xx to 5.xx. I apologis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 but in order for expansion, these modifications nee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I have included all utilities for your convenience but stres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ot read any further if you have not created a catalogue with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ly, copy the upgrade utilities, upgrade2.exe, upgrade4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5.exe in to your cd-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1.xx to 5.xx, this must be done in three st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ly type the command upgrade2, to upgrade from v1.xx to v2.xx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v2.xx or v3.xx set of data files, you must then upgr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4.xx by typing upgrade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 v4.xx set of data files, type upgrade5 to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.  If you have lyrics files, you may link these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dicated onscreen by running Cd Scan and optimising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You will be asked if you wish to update links to lyrics fil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.  Reply yes if this is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to the data format was necessary to efficiently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racks had lyrics files. The latest set of data fil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ds5.dat and cds5ndx.dat.  Once you have run Cd Scan and ascertai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was successful, you may delete all other files with a DAT exten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d Sca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 I apologise for any inconvenien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